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8 październik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0 października 2022 ro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Ocena funkcjonowania oświaty w gmini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Miejskiej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0 października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20 października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hyperlink r:id="rId2">
        <w:r>
          <w:rPr>
            <w:rStyle w:val="InternetLink"/>
            <w:color w:val="000000"/>
            <w:u w:val="none"/>
          </w:rPr>
          <w:t>ZARZĄDZENIE Nr 297/2021 Burmistrza Kamieńca Ząbkowickiego z dnia 25 października 2021 roku w sprawie przekazania informacji o stanie realizacji zadań oświatowych w Gminie Kamieniec Ząbkowicki w roku szkolnym 2020/2021, w tym o wynikach sprawdzianu i egzaminów.</w:t>
        </w:r>
      </w:hyperlink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https://samorzad.gov.pl/web/gmina-kamieniec-zabkowicki/zarzadzenie-nr-2972021-burmistrza-kamienca-zabkowickiego-z-dnia-25-pazdziernika-2021-roku-w-sprawie-przekazania-informacji-o-stanie-realizacji-zadan-oswiatowych-w-gminie-kamieniec-zabkowicki-w-roku-szkolnym-20202021-w-tym-o-wynikach-sprawdzianu-i-egzaminow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u w:val="single"/>
        </w:rPr>
        <w:t>Uchwała Nr LI/369/2022 w sprawie wprowadzenia zmian w wieloletniej prognozie finansowej Gminy Kamieniec Ząbkowicki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chwała Nr LI/370/2022 w sprawie wprowadzenia zmian w budżecie gminy na rok 2022</w:t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chwała Nr LI/371/2022 w sprawie określenia wysokości stawek podatku od nieruchomości na 2023 rok oraz zwolnień z tego podatku</w:t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Przeciw- 4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Style w:val="Domylnaczcionkaakapitu1"/>
          <w:b/>
          <w:b/>
          <w:bCs/>
          <w:sz w:val="28"/>
          <w:szCs w:val="28"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chwała Nr LI/372/2022 w sprawie określenia wysokości stawek podatku od środków transportowych na 2023 rok</w:t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Przeciw- 4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chwały otrzymał pozytywną opinię Komisja Budżetu, Gospodarki Gminy, Rolnictwa, Ochrony Środowiska i Ochrony Przeciwpożarowej oraz Komisji Oświaty, Kultury, Zdrowia, Sportu, Turystyki, Spraw Socjalnych i Bezpieczeństwa Publicznego Rady Miejskiej w Kamieńcu Ząbkowick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Uchwała Nr LI/373/2022 w sprawi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yrażenia zgody na nabycie nieruchomości do gminnego zasobu nieruchomości za cenę wyższ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Przeciw- 4 </w:t>
      </w:r>
      <w:r>
        <w:rPr>
          <w:rFonts w:eastAsia="Calibri"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Cs/>
        </w:rPr>
        <w:t xml:space="preserve">Karty z głosowania stanowią załącznik nr 6 do protokołu </w:t>
      </w:r>
      <w:r>
        <w:rPr>
          <w:rFonts w:cs="Times New Roman"/>
        </w:rPr>
        <w:t>Rada Miejska przyjęła w/w uchwałę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chwała Nr LI/374/2022 o zmianie uchwały w sprawie: przyjęcia zasad udzielania dotacji celowej na dofinansowanie kosztów wymiany źródeł ciepła w latach 2022-2028 w ramach ograniczania niskiej emisji na terenie Gminy Kamieniec Ząbkowicki</w:t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 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Cs/>
        </w:rPr>
        <w:t xml:space="preserve">Karty z głosowania stanowią załącznik nr 7 do protokołu </w:t>
      </w:r>
      <w:r>
        <w:rPr>
          <w:rFonts w:cs="Times New Roman"/>
        </w:rPr>
        <w:t>Rada Miejska przyjęła w/w uchwałę</w:t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orzad.gov.pl/web/gmina-kamieniec-zabkowicki/zarzadzenie-nr-2972021-burmistrza-kamienca-zabkowickiego-z-dnia-25-pazdziernika-2021-roku-w-sprawie-przekazania-informacji-o-stanie-realizacji-zadan-oswiatowych-w-gminie-kamieniec-zabkowicki-w-roku-szkolnym-20202021-w-tym-o-wynikach-sprawdzianu-i-egzamin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2-11-02T12:56:00Z</cp:lastPrinted>
  <dcterms:modified xsi:type="dcterms:W3CDTF">2022-11-02T14:32:00Z</dcterms:modified>
  <cp:revision>50</cp:revision>
  <dc:subject/>
  <dc:title>PROTOKÓŁ V/18</dc:title>
</cp:coreProperties>
</file>